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5" w:type="dxa"/>
        <w:jc w:val="left"/>
        <w:tblInd w:w="-22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480"/>
        <w:gridCol w:w="627"/>
        <w:gridCol w:w="4538"/>
      </w:tblGrid>
      <w:tr>
        <w:trPr>
          <w:trHeight w:val="227" w:hRule="exact"/>
        </w:trPr>
        <w:tc>
          <w:tcPr>
            <w:tcW w:w="964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posOffset>2606675</wp:posOffset>
                  </wp:positionH>
                  <wp:positionV relativeFrom="margin">
                    <wp:posOffset>-438785</wp:posOffset>
                  </wp:positionV>
                  <wp:extent cx="590550" cy="61912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58" r="-61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134" w:hRule="exact"/>
        </w:trPr>
        <w:tc>
          <w:tcPr>
            <w:tcW w:w="9645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Администрация города Благовещенска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мур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ОСТАНО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FFFF"/>
                <w:sz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u w:val="single"/>
              </w:rPr>
              <w:t xml:space="preserve">07.09.2020   </w:t>
            </w:r>
            <w:r>
              <w:rPr>
                <w:rFonts w:cs="Times New Roman" w:ascii="Times New Roman" w:hAnsi="Times New Roman"/>
                <w:color w:val="FFFFFF"/>
                <w:sz w:val="28"/>
                <w:u w:val="single"/>
              </w:rPr>
              <w:t>.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u w:val="single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u w:val="single"/>
              </w:rPr>
              <w:t xml:space="preserve">2936   </w:t>
            </w:r>
            <w:r>
              <w:rPr>
                <w:rFonts w:cs="Times New Roman" w:ascii="Times New Roman" w:hAnsi="Times New Roman"/>
                <w:color w:val="FFFFFF"/>
                <w:sz w:val="28"/>
                <w:u w:val="single"/>
              </w:rPr>
              <w:t>.</w:t>
            </w:r>
          </w:p>
        </w:tc>
      </w:tr>
      <w:tr>
        <w:trPr>
          <w:trHeight w:val="340" w:hRule="exact"/>
        </w:trPr>
        <w:tc>
          <w:tcPr>
            <w:tcW w:w="9645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. Благовещенск</w:t>
            </w:r>
          </w:p>
        </w:tc>
      </w:tr>
      <w:tr>
        <w:trPr>
          <w:trHeight w:val="340" w:hRule="exact"/>
        </w:trPr>
        <w:tc>
          <w:tcPr>
            <w:tcW w:w="9645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3340</wp:posOffset>
                      </wp:positionH>
                      <wp:positionV relativeFrom="paragraph">
                        <wp:posOffset>208915</wp:posOffset>
                      </wp:positionV>
                      <wp:extent cx="2863215" cy="5080"/>
                      <wp:effectExtent l="0" t="0" r="0" b="0"/>
                      <wp:wrapNone/>
                      <wp:docPr id="2" name="Группа 1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63080" cy="5040"/>
                                <a:chOff x="0" y="0"/>
                                <a:chExt cx="2863080" cy="5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673360" y="4320"/>
                                  <a:ext cx="189720" cy="72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189720" y="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0" y="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0" cy="72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0" y="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0" y="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7" style="position:absolute;margin-left:-4.2pt;margin-top:16.45pt;width:225.45pt;height:0.4pt" coordorigin="-84,329" coordsize="4509,8">
                      <v:group id="shape_0" alt="Group 10" style="position:absolute;left:4126;top:336;width:299;height:2">
                        <v:shapetype id="_x0000_t32" coordsize="21600,21600" o:spt="32" path="m,l21600,21600nfe">
                          <v:stroke joinstyle="miter"/>
                          <v:path gradientshapeok="t" o:connecttype="rect" textboxrect="0,0,21600,21600"/>
                        </v:shapetype>
                        <v:shape id="shape_0" ID="AutoShape 11" stroked="t" o:allowincell="t" style="position:absolute;left:4425;top:337;width:0;height:0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ID="AutoShape 12" stroked="t" o:allowincell="t" style="position:absolute;left:4126;top:336;width:0;height:0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</v:group>
                      <v:group id="shape_0" alt="Group 13" style="position:absolute;left:-84;top:329;width:0;height:1">
                        <v:shape id="shape_0" ID="AutoShape 14" stroked="t" o:allowincell="t" style="position:absolute;left:-84;top:329;width:0;height:0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ID="AutoShape 15" stroked="t" o:allowincell="t" style="position:absolute;left:-84;top:330;width:0;height:0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</w:tr>
      <w:tr>
        <w:trPr>
          <w:trHeight w:val="2048" w:hRule="exact"/>
        </w:trPr>
        <w:tc>
          <w:tcPr>
            <w:tcW w:w="4480" w:type="dxa"/>
            <w:tcBorders/>
          </w:tcPr>
          <w:p>
            <w:pPr>
              <w:pStyle w:val="Normal"/>
              <w:tabs>
                <w:tab w:val="clear" w:pos="708"/>
                <w:tab w:val="left" w:pos="39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 предоставлении разрешения на условно разрешенный вид использования земельного участка с кадастровым номером 28:01:020500:28, расположенного в квартале 500 города Благовещенска</w:t>
            </w:r>
          </w:p>
          <w:p>
            <w:pPr>
              <w:pStyle w:val="Normal"/>
              <w:tabs>
                <w:tab w:val="clear" w:pos="708"/>
                <w:tab w:val="left" w:pos="39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89" w:hRule="exact"/>
        </w:trPr>
        <w:tc>
          <w:tcPr>
            <w:tcW w:w="9645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09" w:right="68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385" w:hRule="atLeast"/>
        </w:trPr>
        <w:tc>
          <w:tcPr>
            <w:tcW w:w="9645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42" w:right="-28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в заявления земельного управления администрации города Благовещенска (вх. 2771з от 10.06.2020), в соответствии со статьей 39 Градостроительного кодекса Российской Федерации, Правилами землепользования и застройки муниципального образования города Благовещенска (далее – Правила), утвержденными решением Благовещенской городской Думы от 27.10.2016 № 26/100, на основании рекомендаций комиссии по Правилам о предоставлении разрешения на условно разрешенный вид использования земельного участка, подготовленных на основании заключения о результатах публичных слушаний от 25.08.2020,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 о с т а н о в л я ю:</w:t>
            </w:r>
          </w:p>
        </w:tc>
      </w:tr>
    </w:tbl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едоставить разрешение на условно разрешенный вид использования земельного участка с кадастровым номером 28:01:020500:28 площадью 36683 кв.м, имеющего вид разрешенного использования – «строительство стадиона с трибунами вместимостью до 500 мест», расположенного в квартале 500 города Благовещенска (согласно прилагаемой схеме), в территориальной зоне образовательных и научных учреждений                (О-2) – в соответствии с Классификатором – «обеспечение занятий спортом   в помещениях», код 5.1.2 (согласно градостроительному регламенту территориальной зоны О-2 – «спорт», код 5.1). 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принятого решения – при проведении публичных слушаний                   в установленном порядке заявок не поступило, отрицательного мнения правообладателей смежных земельных участков и объектов капитального строительства не выявлено. Правовые основания для отказа                                             в предоставлении разрешения на условно разрешенный вид использования земельного участка отсутствуют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ению архитектуры и градостроительства администрации города Благовещенска обеспечить размещение настоящего постановления                               в государственных информационных системах обеспечения градостроительной деятельности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правлению по документационному обеспечению управления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Направить в течение 5 рабочих дней 1 экземпляр настоящего постановления в Управление Росреестра по Амурской области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Обеспечить опубликование настоящего постановления в газете «Благовещенск»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становить срок действия настоящего постановления – 3 года,                      в течение которого правообладателю земельного участка необходимо                       в установленном порядке обратиться в Управление Росреестра по Амурской области для внесения изменений в сведения кадастрового учёта в части разрешенного использования земельного участка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подлежит размещению в официальном сетевом издании npa.admblag.ru и на официальном сайте администрации города Благовещенска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эр города Благовещенска                                                               О.Г. Имамеев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5:46:00Z</dcterms:created>
  <dc:creator>Коростелева Юлия Евгеньевна</dc:creator>
  <dc:description/>
  <cp:keywords/>
  <dc:language>en-US</dc:language>
  <cp:lastModifiedBy>Разлома Виктория Анатольевна</cp:lastModifiedBy>
  <cp:lastPrinted>2020-08-31T11:31:00Z</cp:lastPrinted>
  <dcterms:modified xsi:type="dcterms:W3CDTF">2020-09-07T08:28:00Z</dcterms:modified>
  <cp:revision>9</cp:revision>
  <dc:subject/>
  <dc:title/>
</cp:coreProperties>
</file>